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59"/>
        <w:gridCol w:w="1350"/>
        <w:gridCol w:w="3271"/>
        <w:gridCol w:w="3489"/>
        <w:gridCol w:w="4167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 xml:space="preserve">raport za I kwartał 2020 r. z postępu rzeczowo-finansowego projektu informatycznego pn. </w:t>
            </w:r>
            <w:r>
              <w:rPr>
                <w:rFonts w:cs="Calibri" w:ascii="Calibri" w:hAnsi="Calibri"/>
                <w:i/>
              </w:rPr>
              <w:t>Wdrożenie Krajowego Systemu Danych Oświatowyc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się do uwa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Produkty końcowe projekt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„komplementarność względem produktów innych projektów” nie wskazano aktualnego statusu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 systemu lub rejestru – opis zależności oraz </w:t>
            </w:r>
            <w:r>
              <w:rPr>
                <w:rFonts w:cs="Calibri" w:ascii="Calibri" w:hAnsi="Calibri"/>
                <w:u w:val="single"/>
              </w:rPr>
              <w:t>aktualny status integracji systemów/implementacji rozwiązania</w:t>
            </w:r>
            <w:r>
              <w:rPr>
                <w:rFonts w:cs="Calibri" w:ascii="Calibri" w:hAnsi="Calibri"/>
              </w:rPr>
              <w:t>”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została uwzględniona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Ryzyk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związku z rozwiązaniem umowy z partnerem technologicznym z dniem 31 marca 2020 r. oraz zidentyfikowanym opóźnieniem w osiągnięciu kamieni milowych „</w:t>
            </w:r>
            <w:r>
              <w:rPr>
                <w:rFonts w:cs="Calibri" w:ascii="Calibri" w:hAnsi="Calibri"/>
                <w:i/>
              </w:rPr>
              <w:t>Udostępnienie w KSDO modułu do obsługi w środowisku produkcyjnym egzaminu maturalnego</w:t>
            </w:r>
            <w:r>
              <w:rPr>
                <w:rFonts w:cs="Calibri" w:ascii="Calibri" w:hAnsi="Calibri"/>
              </w:rPr>
              <w:t>”, „</w:t>
            </w:r>
            <w:r>
              <w:rPr>
                <w:rFonts w:cs="Calibri" w:ascii="Calibri" w:hAnsi="Calibri"/>
                <w:i/>
              </w:rPr>
              <w:t>Migracja danych do środowiska produkcyjnego w zakresie egzaminu maturalnego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  <w:r>
              <w:rPr>
                <w:rFonts w:cs="Calibri" w:ascii="Calibri" w:hAnsi="Calibri"/>
              </w:rPr>
              <w:t xml:space="preserve"> proszę o informacje czy zdarzenia te wpływają na termin końcowy realizacji projektu. Ponadto proszę o wskazanie przewidywanego terminu osiągniecia kamienia milowego.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yjaśnienie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została uwzględnion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47:00Z</dcterms:created>
  <dc:creator>BAF</dc:creator>
  <dc:description/>
  <cp:keywords/>
  <dc:language>en-US</dc:language>
  <cp:lastModifiedBy>Sadowska-Dec Joanna</cp:lastModifiedBy>
  <dcterms:modified xsi:type="dcterms:W3CDTF">2020-05-21T12:53:00Z</dcterms:modified>
  <cp:revision>3</cp:revision>
  <dc:subject/>
  <dc:title/>
</cp:coreProperties>
</file>